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学生社区住宿情况说明书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一、工商系所属宿舍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# 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3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；女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3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二、机械系所属宿舍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</w:t>
      </w:r>
      <w:r>
        <w:rPr>
          <w:rFonts w:ascii="仿宋_GB2312;Arial Unicode MS" w:hAnsi="仿宋_GB2312;Arial Unicode MS" w:cs="仿宋" w:eastAsia="仿宋_GB2312;Arial Unicode MS"/>
          <w:b/>
          <w:sz w:val="28"/>
          <w:szCs w:val="28"/>
        </w:rPr>
        <w:t>（不含本科班男生宿舍）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8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8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；女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、建筑系所属宿舍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8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；女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四、工艺美院所属宿舍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8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；女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8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color w:val="FF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五、化工系所属宿舍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</w:t>
      </w:r>
      <w:r>
        <w:rPr>
          <w:rFonts w:ascii="仿宋_GB2312;Arial Unicode MS" w:hAnsi="仿宋_GB2312;Arial Unicode MS" w:cs="仿宋" w:eastAsia="仿宋_GB2312;Arial Unicode MS"/>
          <w:b/>
          <w:sz w:val="28"/>
          <w:szCs w:val="28"/>
        </w:rPr>
        <w:t>（不含本科班男生宿舍）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；女生宿舍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8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六、自动化系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7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7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；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女生宿舍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24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color w:val="00000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七、信息系所属宿舍共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其中男生宿舍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#8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人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46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16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；女生宿舍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6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7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可容纳女生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104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八、本科班男生宿舍共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2#8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床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间，可容纳男生</w:t>
      </w: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8"/>
        </w:rPr>
        <w:t>24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8"/>
        </w:rPr>
        <w:t>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33:00Z</dcterms:created>
  <dc:creator>admin</dc:creator>
  <dc:description/>
  <cp:keywords/>
  <dc:language>en-US</dc:language>
  <cp:lastModifiedBy>toshiba</cp:lastModifiedBy>
  <cp:lastPrinted>2014-08-22T22:00:00Z</cp:lastPrinted>
  <dcterms:modified xsi:type="dcterms:W3CDTF">2014-08-23T06:47:00Z</dcterms:modified>
  <cp:revision>32</cp:revision>
  <dc:subject/>
  <dc:title>学生社区住宿情况说明书</dc:title>
</cp:coreProperties>
</file>